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3810</wp:posOffset>
                </wp:positionV>
                <wp:extent cx="8563610" cy="5805805"/>
                <wp:effectExtent l="22225" t="10795" r="22225" b="0"/>
                <wp:wrapNone/>
                <wp:docPr id="1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3680" cy="5805720"/>
                          <a:chOff x="0" y="0"/>
                          <a:chExt cx="8563680" cy="5805720"/>
                        </a:xfrm>
                      </wpg:grpSpPr>
                      <pic:pic xmlns:pic="http://schemas.openxmlformats.org/drawingml/2006/picture">
                        <pic:nvPicPr>
                          <pic:cNvPr id="0" name="图片 65" descr="IMG_256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520"/>
                            <a:ext cx="8563680" cy="5318640"/>
                          </a:xfrm>
                          <a:prstGeom prst="rect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2" descr="IMG_25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72640" y="0"/>
                            <a:ext cx="4737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9800" y="3534480"/>
                            <a:ext cx="1067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8320" y="2481120"/>
                            <a:ext cx="14292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158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3947760"/>
                            <a:ext cx="1429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158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360" y="2439000"/>
                            <a:ext cx="848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3915360"/>
                            <a:ext cx="848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632520"/>
                            <a:ext cx="124920" cy="123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851920"/>
                            <a:ext cx="124920" cy="123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5033160"/>
                            <a:ext cx="124920" cy="123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2732400"/>
                            <a:ext cx="1028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541800"/>
                            <a:ext cx="1028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4913640"/>
                            <a:ext cx="1028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7080" y="4372560"/>
                            <a:ext cx="1400040" cy="92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  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大气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地下水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地表水监测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129600"/>
                            <a:ext cx="503640" cy="16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9600" y="132120"/>
                            <a:ext cx="7182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17000" y="1717560"/>
                            <a:ext cx="66600" cy="380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9280" y="478800"/>
                            <a:ext cx="295200" cy="248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920" y="4679280"/>
                            <a:ext cx="12384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0280" y="4869720"/>
                            <a:ext cx="133200" cy="12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158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1840" y="511740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7760" y="5310360"/>
                            <a:ext cx="45338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附图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1  监测布点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9440" y="3439080"/>
                            <a:ext cx="39564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240" y="3533760"/>
                            <a:ext cx="263520" cy="12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3410640"/>
                            <a:ext cx="7236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3620160"/>
                            <a:ext cx="9072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3658320"/>
                            <a:ext cx="3348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763080"/>
                            <a:ext cx="16560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7.1pt;margin-top:0.3pt;width:674.3pt;height:457.15pt" coordorigin="142,6" coordsize="13486,9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5" stroked="t" o:allowincell="f" style="position:absolute;left:142;top:24;width:13485;height:8375;mso-wrap-style:none;v-text-anchor:middle" type="_x0000_t75">
                  <v:imagedata r:id="rId4" o:detectmouseclick="t"/>
                  <v:stroke color="black" weight="22320" joinstyle="miter" endcap="flat"/>
                  <w10:wrap type="none"/>
                </v:shape>
                <v:shape id="shape_0" ID="图片 52" stroked="f" o:allowincell="f" style="position:absolute;left:12855;top:6;width:745;height:1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3;top:5572;width:168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所在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61" fillcolor="yellow" stroked="t" o:allowincell="f" style="position:absolute;left:8029;top:3914;width:224;height:224;mso-wrap-style:none;v-text-anchor:middle" type="_x0000_t5">
                  <v:fill o:detectmouseclick="t" type="solid" color2="blue"/>
                  <v:stroke color="yellow" weight="15840" joinstyle="miter" endcap="flat"/>
                  <w10:wrap type="none"/>
                </v:shape>
                <v:shape id="shape_0" ID="自选图形 62" fillcolor="yellow" stroked="t" o:allowincell="f" style="position:absolute;left:7489;top:6223;width:224;height:239;mso-wrap-style:none;v-text-anchor:middle" type="_x0000_t5">
                  <v:fill o:detectmouseclick="t" type="solid" color2="blue"/>
                  <v:stroke color="yellow" weight="15840" joinstyle="miter" endcap="flat"/>
                  <w10:wrap type="none"/>
                </v:shape>
                <v:shape id="shape_0" stroked="f" o:allowincell="f" style="position:absolute;left:8179;top:3847;width:133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6172;width:133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67" fillcolor="red" stroked="t" o:allowincell="f" style="position:absolute;left:6199;top:1002;width:196;height:194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oval id="shape_0" ID="椭圆 68" fillcolor="red" stroked="t" o:allowincell="f" style="position:absolute;left:4939;top:4497;width:196;height:194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oval id="shape_0" ID="椭圆 69" fillcolor="red" stroked="t" o:allowincell="f" style="position:absolute;left:6604;top:7932;width:196;height:194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shape id="shape_0" stroked="f" o:allowincell="f" style="position:absolute;left:5103;top:4309;width:1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9;top:859;width:1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7744;width:1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1397;top:6892;width:2204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  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大气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地下水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地表水监测点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980,210" to="8772,467" ID="双箭头 93" stroked="t" o:allowincell="f" style="position:absolute">
                  <v:stroke color="blue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58;top:214;width:1130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3,2711" to="7517,3310" ID="直线 75" stroked="t" o:allowincell="f" style="position:absolute;flip:xy">
                  <v:stroke color="blue" weight="2232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369,760" to="7833,1150" ID="直线 76" stroked="t" o:allowincell="f" style="position:absolute;flip:y">
                  <v:stroke color="blue" weight="22320" dashstyle="dash" endarrow="open" endarrowwidth="medium" endarrowlength="medium" joinstyle="miter" endcap="flat"/>
                  <v:fill o:detectmouseclick="t" on="false"/>
                  <w10:wrap type="none"/>
                </v:line>
                <v:oval id="shape_0" ID="椭圆 77" fillcolor="red" stroked="t" o:allowincell="f" style="position:absolute;left:11734;top:7375;width:194;height:179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shape id="shape_0" ID="自选图形 78" fillcolor="yellow" stroked="t" o:allowincell="f" style="position:absolute;left:11748;top:7675;width:209;height:194;mso-wrap-style:none;v-text-anchor:middle" type="_x0000_t5">
                  <v:fill o:detectmouseclick="t" type="solid" color2="blue"/>
                  <v:stroke color="yellow" weight="15840" joinstyle="miter" endcap="flat"/>
                  <w10:wrap type="none"/>
                </v:shape>
                <v:line id="shape_0" from="11704,8065" to="12063,8065" ID="直线 79" stroked="t" o:allowincell="f" style="position:absolute">
                  <v:stroke color="blue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67;top:8369;width:7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附图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-1  监测布点示意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5422" to="6889,5721" ID="直线 10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610,5571" to="7024,5765" ID="直线 108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896,5377" to="7009,5601" ID="直线 10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297,5707" to="6439,6021" ID="直线 11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12,5767" to="6664,5916" ID="直线 11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440,5932" to="6700,6021" ID="直线 11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-3175</wp:posOffset>
                </wp:positionV>
                <wp:extent cx="8641080" cy="5774690"/>
                <wp:effectExtent l="22225" t="22225" r="22225" b="0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1080" cy="5774760"/>
                          <a:chOff x="0" y="0"/>
                          <a:chExt cx="8641080" cy="5774760"/>
                        </a:xfrm>
                      </wpg:grpSpPr>
                      <pic:pic xmlns:pic="http://schemas.openxmlformats.org/drawingml/2006/picture">
                        <pic:nvPicPr>
                          <pic:cNvPr id="2" name="图片 84" descr="IMG_256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641080" cy="5277600"/>
                          </a:xfrm>
                          <a:prstGeom prst="rect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3240" y="4365720"/>
                            <a:ext cx="142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82" descr="IMG_256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40680" y="21600"/>
                            <a:ext cx="473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33320" y="4626000"/>
                            <a:ext cx="170640" cy="142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6200" y="4352760"/>
                            <a:ext cx="1028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1095840"/>
                            <a:ext cx="113760" cy="954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1172160"/>
                            <a:ext cx="10375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C000"/>
                                  <w:lang w:val="en-US" w:eastAsia="zh-CN" w:bidi="ar-SA"/>
                                </w:rPr>
                                <w:t>污水厂排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1005840"/>
                            <a:ext cx="32328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711360"/>
                            <a:ext cx="323280" cy="2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1148040"/>
                            <a:ext cx="1266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643320"/>
                            <a:ext cx="1266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3280" y="4386600"/>
                            <a:ext cx="542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CC00CC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3280" y="5070600"/>
                            <a:ext cx="142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720" y="4967640"/>
                            <a:ext cx="542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CC00CC"/>
                                  <w:lang w:val="en-US" w:eastAsia="zh-CN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9480" y="4832280"/>
                            <a:ext cx="142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2360" y="3746520"/>
                            <a:ext cx="142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2080" y="3681720"/>
                            <a:ext cx="542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CC00CC"/>
                                  <w:lang w:val="en-US" w:eastAsia="zh-CN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767480"/>
                            <a:ext cx="542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CC00CC"/>
                                  <w:lang w:val="en-US" w:eastAsia="zh-CN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5279400"/>
                            <a:ext cx="45331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附图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  监测布点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560" y="4546440"/>
                            <a:ext cx="1399680" cy="70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  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地表水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土壤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0160" y="4916160"/>
                            <a:ext cx="2851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5059080"/>
                            <a:ext cx="13284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9.2pt;margin-top:-0.25pt;width:680.4pt;height:454.7pt" coordorigin="184,-5" coordsize="13608,9094">
                <v:shape id="shape_0" ID="图片 84" stroked="t" o:allowincell="f" style="position:absolute;left:184;top:-5;width:13607;height:8310;mso-wrap-style:none;v-text-anchor:middle" type="_x0000_t75">
                  <v:imagedata r:id="rId8" o:detectmouseclick="t"/>
                  <v:stroke color="black" weight="22320" joinstyle="miter" endcap="flat"/>
                  <w10:wrap type="none"/>
                </v:shape>
                <v:roundrect id="shape_0" ID="圆角矩形 102" fillcolor="#cc00cc" stroked="t" o:allowincell="f" style="position:absolute;left:8126;top:6870;width:223;height:179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  <v:shape id="shape_0" ID="图片 82" stroked="f" o:allowincell="f" style="position:absolute;left:13004;top:29;width:744;height:1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85" fillcolor="red" stroked="t" o:allowincell="f" style="position:absolute;left:9843;top:7280;width:268;height:224;mso-wrap-style:none;v-text-anchor:middle" type="_x0000_t12">
                  <v:fill o:detectmouseclick="t" type="solid" color2="aqua"/>
                  <v:stroke color="red" weight="15840" joinstyle="miter" endcap="flat"/>
                  <w10:wrap type="none"/>
                </v:shape>
                <v:shape id="shape_0" stroked="f" o:allowincell="f" style="position:absolute;left:9422;top:6850;width:161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所在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87" fillcolor="#ffc000" stroked="t" o:allowincell="f" style="position:absolute;left:2298;top:1721;width:178;height:149;mso-wrap-style:none;v-text-anchor:middle">
                  <v:fill o:detectmouseclick="t" type="solid" color2="#003fff"/>
                  <v:stroke color="#ffc000" weight="15840" joinstyle="miter" endcap="flat"/>
                  <w10:wrap type="none"/>
                </v:oval>
                <v:shape id="shape_0" stroked="f" o:allowincell="f" style="position:absolute;left:1188;top:1841;width:1633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FFC000"/>
                            <w:lang w:val="en-US" w:eastAsia="zh-CN" w:bidi="ar-SA"/>
                          </w:rPr>
                          <w:t>污水厂排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3,1579" to="3031,2028" ID="直线 89" stroked="t" o:allowincell="f" style="position:absolute;flip:y">
                  <v:stroke color="blue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18,1115" to="2326,1518" ID="直线 90" stroked="t" o:allowincell="f" style="position:absolute;flip:y">
                  <v:stroke color="blue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3;top:1803;width:199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008;width:199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6903;width:85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CC00CC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102" fillcolor="#cc00cc" stroked="t" o:allowincell="f" style="position:absolute;left:10331;top:7980;width:223;height:179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  <v:shape id="shape_0" stroked="f" o:allowincell="f" style="position:absolute;left:10503;top:7818;width:85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CC00CC"/>
                            <w:lang w:val="en-US" w:eastAsia="zh-CN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102" fillcolor="#cc00cc" stroked="t" o:allowincell="f" style="position:absolute;left:9506;top:7605;width:223;height:179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  <v:roundrect id="shape_0" ID="圆角矩形 102" fillcolor="#cc00cc" stroked="t" o:allowincell="f" style="position:absolute;left:10361;top:5895;width:223;height:179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  <v:shape id="shape_0" stroked="f" o:allowincell="f" style="position:absolute;left:10518;top:5793;width:85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CC00CC"/>
                            <w:lang w:val="en-US" w:eastAsia="zh-CN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3;top:7503;width:85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CC00CC"/>
                            <w:lang w:val="en-US" w:eastAsia="zh-CN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8309;width:713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附图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-2  监测布点示意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1563;top:7155;width:2203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  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地表水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土壤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1838,7737" to="12286,7737" ID="直线 104" stroked="t" o:allowincell="f" style="position:absolute">
                  <v:stroke color="blue" weight="2232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ID="自选图形 105" fillcolor="#cc00cc" stroked="t" o:allowincell="f" style="position:absolute;left:11973;top:7962;width:208;height:164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4:14Z</dcterms:created>
  <dc:creator>Administrator</dc:creator>
  <dc:description/>
  <dc:language>en-US</dc:language>
  <cp:lastModifiedBy>Administrator</cp:lastModifiedBy>
  <dcterms:modified xsi:type="dcterms:W3CDTF">2016-06-30T03:0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